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rPr>
          <w:rFonts w:ascii="Arial" w:hAnsi="Arial" w:cs="Arial"/>
          <w:b/>
          <w:b/>
        </w:rPr>
      </w:pPr>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b/>
          <w:b/>
        </w:rPr>
      </w:pPr>
      <w:r>
        <w:rPr>
          <w:rFonts w:cs="Arial" w:ascii="Arial" w:hAnsi="Arial"/>
          <w:b/>
        </w:rPr>
        <w:t xml:space="preserve">CHU Amiens-Picardie (pour le compte du Groupement Hospitalier du Territoire SOMME LITTORAL SUD) </w:t>
      </w:r>
    </w:p>
    <w:p>
      <w:pPr>
        <w:pStyle w:val="Normal"/>
        <w:jc w:val="both"/>
        <w:rPr>
          <w:rFonts w:ascii="Arial" w:hAnsi="Arial" w:cs="Arial"/>
        </w:rPr>
      </w:pPr>
      <w:r>
        <w:rPr>
          <w:rFonts w:cs="Arial" w:ascii="Arial" w:hAnsi="Arial"/>
        </w:rPr>
        <w:t>DIRECTION DES ACHATS</w:t>
      </w:r>
    </w:p>
    <w:p>
      <w:pPr>
        <w:pStyle w:val="Normal"/>
        <w:jc w:val="both"/>
        <w:rPr>
          <w:rFonts w:ascii="Arial" w:hAnsi="Arial" w:cs="Arial"/>
        </w:rPr>
      </w:pPr>
      <w:r>
        <w:rPr>
          <w:rFonts w:cs="Arial" w:ascii="Arial" w:hAnsi="Arial"/>
        </w:rPr>
        <w:t>Service juridique des contrats</w:t>
      </w:r>
    </w:p>
    <w:p>
      <w:pPr>
        <w:pStyle w:val="Normal"/>
        <w:jc w:val="both"/>
        <w:rPr>
          <w:rFonts w:ascii="Arial" w:hAnsi="Arial" w:cs="Arial"/>
        </w:rPr>
      </w:pPr>
      <w:r>
        <w:rPr>
          <w:rFonts w:cs="Arial" w:ascii="Arial" w:hAnsi="Arial"/>
        </w:rPr>
        <w:t>Bâtiment Saint Vincent de Paul</w:t>
      </w:r>
    </w:p>
    <w:p>
      <w:pPr>
        <w:pStyle w:val="Normal"/>
        <w:jc w:val="both"/>
        <w:rPr/>
      </w:pPr>
      <w:r>
        <w:rPr>
          <w:rFonts w:cs="Arial" w:ascii="Arial" w:hAnsi="Arial"/>
        </w:rPr>
        <w:t>1 Rond-Point du Professeur Christian Cabrol</w:t>
      </w:r>
    </w:p>
    <w:p>
      <w:pPr>
        <w:pStyle w:val="Normal"/>
        <w:jc w:val="both"/>
        <w:rPr>
          <w:rFonts w:ascii="Arial" w:hAnsi="Arial" w:cs="Arial"/>
        </w:rPr>
      </w:pPr>
      <w:r>
        <w:rPr>
          <w:rFonts w:cs="Arial" w:ascii="Arial" w:hAnsi="Arial"/>
        </w:rPr>
        <w:t>80 054 AMIENS CEDEX</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b/>
          <w:b/>
          <w:bCs/>
          <w:i/>
          <w:i/>
          <w:sz w:val="18"/>
          <w:szCs w:val="18"/>
        </w:rPr>
      </w:pPr>
      <w:r>
        <w:rPr>
          <w:rFonts w:cs="Arial" w:ascii="Arial" w:hAnsi="Arial"/>
          <w:b/>
          <w:bCs/>
          <w:i/>
          <w:sz w:val="18"/>
          <w:szCs w:val="18"/>
        </w:rPr>
      </w:r>
    </w:p>
    <w:p>
      <w:pPr>
        <w:pStyle w:val="Normal"/>
        <w:jc w:val="both"/>
        <w:rPr>
          <w:rFonts w:ascii="Arial" w:hAnsi="Arial" w:cs="Arial"/>
          <w:b/>
          <w:b/>
          <w:bCs/>
          <w:u w:val="single"/>
        </w:rPr>
      </w:pPr>
      <w:r>
        <w:rPr>
          <w:rFonts w:cs="Arial" w:ascii="Arial" w:hAnsi="Arial"/>
          <w:b/>
          <w:bCs/>
        </w:rPr>
        <w:t xml:space="preserve">24TE0234– </w:t>
      </w:r>
      <w:r>
        <w:rPr>
          <w:rFonts w:cs="Arial" w:ascii="Arial" w:hAnsi="Arial"/>
          <w:b/>
          <w:bCs/>
          <w:u w:val="single"/>
        </w:rPr>
        <w:t>Marché public de maîtrise d’œuvre relatif à des travaux de restructuration de l’EHPAD Richelieu – CH HESDIN</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756653645"/>
      <w:bookmarkStart w:id="1" w:name="__Fieldmark__0_1756653645"/>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756653645"/>
      <w:bookmarkStart w:id="3" w:name="__Fieldmark__1_1756653645"/>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756653645"/>
      <w:bookmarkStart w:id="5" w:name="__Fieldmark__2_1756653645"/>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56653645"/>
      <w:bookmarkStart w:id="7" w:name="__Fieldmark__3_1756653645"/>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1756653645"/>
      <w:bookmarkStart w:id="9" w:name="__Fieldmark__4_1756653645"/>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56653645"/>
      <w:bookmarkStart w:id="11" w:name="__Fieldmark__5_1756653645"/>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56653645"/>
      <w:bookmarkStart w:id="13" w:name="__Fieldmark__6_1756653645"/>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756653645"/>
      <w:bookmarkStart w:id="15" w:name="__Fieldmark__7_1756653645"/>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756653645"/>
      <w:bookmarkStart w:id="17" w:name="__Fieldmark__8_1756653645"/>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756653645"/>
      <w:bookmarkStart w:id="19" w:name="__Fieldmark__9_1756653645"/>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756653645"/>
      <w:bookmarkStart w:id="21" w:name="__Fieldmark__10_1756653645"/>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1756653645"/>
      <w:bookmarkStart w:id="23" w:name="__Fieldmark__11_1756653645"/>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756653645"/>
      <w:bookmarkStart w:id="25" w:name="__Fieldmark__12_1756653645"/>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756653645"/>
      <w:bookmarkStart w:id="27" w:name="__Fieldmark__13_1756653645"/>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756653645"/>
      <w:bookmarkStart w:id="29" w:name="__Fieldmark__14_1756653645"/>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756653645"/>
      <w:bookmarkStart w:id="31" w:name="__Fieldmark__15_1756653645"/>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756653645"/>
      <w:bookmarkStart w:id="33" w:name="__Fieldmark__16_1756653645"/>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756653645"/>
      <w:bookmarkStart w:id="35" w:name="__Fieldmark__17_1756653645"/>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756653645"/>
      <w:bookmarkStart w:id="37" w:name="__Fieldmark__18_1756653645"/>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756653645"/>
      <w:bookmarkStart w:id="39" w:name="__Fieldmark__19_1756653645"/>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Ducrocq Alexandre</cp:lastModifiedBy>
  <cp:lastPrinted>2019-03-13T17:36:00Z</cp:lastPrinted>
  <dcterms:modified xsi:type="dcterms:W3CDTF">2026-01-06T09:59:00Z</dcterms:modified>
  <cp:revision>49</cp:revision>
  <dc:subject/>
  <dc:title>_Modèle recommandé : le service peut l’adapter le cas échéant_DC1_</dc:title>
</cp:coreProperties>
</file>